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OLE DEL TRESSETTE A PERDERE O 'ROVESCINO'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gioca in 4 persone, di cui 3 sono simulate dal Computer mentre una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Giocatore Umano. Il valore delle carte e' in senso cresce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,6,7,donna,cavallo,re,asso,due,tre. Il tre e' la carta piu' 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gni mano la prima carta giocata stabilisce il seme che coma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altri tre giocatori devono rispondere con una carta dello st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e, a meno a che non ne abbiano nessuna; in questo caso possono gio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rta che vogliono con la sicurezza di non prend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fine della mano prendera' chi ha giocato la carta piu' alta del s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com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giocatore che ha preso partira' per primo nella mano success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fine delle 10 mani si contano i pu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so vale un punto intero, le carte DONNA,CAVALLO,RE,DUE,TRE val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scuna 1/3 di p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ni giocatore approssima i suoi punti per difetto, escluso l'ulti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ui punti saranno uguali a 11 (che e' il totale dei punti nel mazz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 la somma dei punti dei restanti gioca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do 'A PERDERE' , lo scopo del gioco e' fare meno punti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ON DIVERTIMENTO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